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Cs w:val="20"/>
        </w:rPr>
        <w:t xml:space="preserve">XV 1000 DC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Leistungsverstärker mit zwei unabhängigen Verstärkerkanälen und 100 V Ausgangsübertragern</w:t>
        <w:br/>
        <w:t xml:space="preserve">Der Verstärker wird gesteuert und überwacht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ngänge symmetrisch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wei Stück hochwertige 100 V-Ringkernübertrager, kurzschlussfest auch bei tieferen Frequenze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schaltstrombegrenzung und Softstart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>Integrierte Lüfter mit stufenlos temperaturgesteuerter  Drehzahlregelung.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>Schaltungsart. Klasse H, getaktetes Netzteil</w:t>
      </w:r>
    </w:p>
    <w:p>
      <w:pPr>
        <w:pStyle w:val="TextBody"/>
        <w:rPr/>
      </w:pPr>
      <w:r>
        <w:rPr>
          <w:sz w:val="20"/>
          <w:szCs w:val="20"/>
        </w:rPr>
        <w:t>Verstärkerausgangsleistung: 2 x 500 W sin./ 100 V</w:t>
      </w:r>
    </w:p>
    <w:p>
      <w:pPr>
        <w:pStyle w:val="Normal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Übertragungsbereich: 20 Hz – 20 kHz; 0/-0,3 dB</w:t>
        <w:br/>
        <w:t>Signal-Rauschabstand &gt; 101 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Kanaltrennung &gt; 65 dB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lirrfaktor &lt; 0,03 %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ngangspegel bei maximaler Ausgangsspannung: 0 dBu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Stromaufnahme im Ruhezustand: 0,3 A (typ. bei 230 V AC)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gebungstemperatur im Betrieb: - 5 bis +55 Grad Celsius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TBF: 190.000 Stunden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tegrierte elektronische Schutzschaltung gegen thermische Überlastung, DC-Signale, subfrequente Signale, Kurzschluss, offene Ausgänge und HF-Einstrahlu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trennte LED-Statusanzeige pro Kanal für Warnung und Fehler (ERROR), Übersteuerung (CLIP), Vorhandensein eines Ausgangssignals (SIGNAL) und vorhandene Betriebsspannung (POWER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D-Anzeige für </w:t>
      </w:r>
      <w:r>
        <w:rPr>
          <w:rFonts w:cs="CharterBT-Roman" w:ascii="CharterBT-Roman" w:hAnsi="CharterBT-Roman"/>
          <w:szCs w:val="20"/>
        </w:rPr>
        <w:t>AC POWER und DC POW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mmetrische Eingänge auf Phoenix-Klemmen (abnehmbar auf der Rückseite des Verstärker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gänge auf Phoenix-Klemmen (abnehmbar auf der Rückseite des Verstärker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uerport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über RJ 45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örmeldekontak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quentielle Ferneinschalt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ückseitige Fehlermeldekontakte für fehlende 24 V Notstromversorg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ückseitige Potentiometer für Lautstärkestellung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 V Notstromversorgung über Notstrommanager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 x 500 W Leistung auch im Notstrombetrieb (24 VDC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spricht den Normen EN 60286-3, 55013, 55020, 50130-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messungen (HxBxT): 88,9x483x400 mm (2 HE, 19“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wicht: 21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Typ: XV 1000 DC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terBT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15:00Z</dcterms:created>
  <dc:creator>Markus Ackermann</dc:creator>
  <dc:description/>
  <dc:language>en-US</dc:language>
  <cp:lastModifiedBy>m.brauer</cp:lastModifiedBy>
  <dcterms:modified xsi:type="dcterms:W3CDTF">2025-09-26T07:15:00Z</dcterms:modified>
  <cp:revision>3</cp:revision>
  <dc:subject/>
  <dc:title>BASIC - Serie</dc:title>
</cp:coreProperties>
</file>